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80"/>
          <w:szCs w:val="80"/>
        </w:rPr>
      </w:pPr>
      <w:r>
        <w:rPr>
          <w:rFonts w:cs="Times New Roman" w:ascii="Times New Roman" w:hAnsi="Times New Roman"/>
          <w:sz w:val="80"/>
          <w:szCs w:val="80"/>
        </w:rPr>
        <w:t>Online Education Program</w:t>
      </w:r>
    </w:p>
    <w:p>
      <w:pPr>
        <w:pStyle w:val="Normal"/>
        <w:spacing w:lineRule="auto" w:line="480" w:before="0" w:after="0"/>
        <w:jc w:val="center"/>
        <w:rPr>
          <w:rFonts w:ascii="Times New Roman" w:hAnsi="Times New Roman" w:cs="Times New Roman"/>
          <w:sz w:val="80"/>
          <w:szCs w:val="80"/>
        </w:rPr>
      </w:pPr>
      <w:r>
        <w:rPr>
          <w:rFonts w:cs="Times New Roman" w:ascii="Times New Roman" w:hAnsi="Times New Roman"/>
          <w:sz w:val="80"/>
          <w:szCs w:val="80"/>
        </w:rPr>
      </w:r>
    </w:p>
    <w:p>
      <w:pPr>
        <w:pStyle w:val="Normal"/>
        <w:spacing w:lineRule="auto" w:line="480" w:before="0" w:after="0"/>
        <w:jc w:val="center"/>
        <w:rPr>
          <w:rFonts w:ascii="Times New Roman" w:hAnsi="Times New Roman" w:cs="Times New Roman"/>
          <w:sz w:val="80"/>
          <w:szCs w:val="80"/>
        </w:rPr>
      </w:pPr>
      <w:r>
        <w:rPr>
          <w:rFonts w:cs="Times New Roman" w:ascii="Times New Roman" w:hAnsi="Times New Roman"/>
          <w:sz w:val="80"/>
          <w:szCs w:val="80"/>
        </w:rPr>
        <w:t>Abdulaziz Alali</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Online Education Progra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echnological advancement, high cost of living, and job pressure have influenced the need for higher education. Many people have bought the idea that higher education would enable them to advance their careers thereby positioning them to earn higher salaries. This could be a solution the increasing cost of living. The question that many people ask is there any flexible form of education that would meet their needs. Many people look for opportunities that would enable them to work and study at the same time. This factor has necessitated a change in mode of college or higher education deliver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ome of the cited reasons in support on the online mode of education includes programs are designed to meet the needs of the working adults. This development provides solution to problems of flexibility. Absence of flexible programs has shuttered the dream of many people. Persons enrolling for the online education programs attend class at their convenience. This means that acquisition of education does not limit a person’s ability to address other activities. Graduates of online programs contend that the coursework is accessible at any location. Unlike face-to-face mode of education, online students are able to access class from the homes, offices, or at any location as long as they are able to access a computer connected to the interne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ome online education beneficiaries attest to the fact that online education program save two critical factors money and time. When selecting education program, many students consider time and the resources in terms of money required to finance the education. Online students do not need to travel on and off to campus. This does not only save money, but also time. Agreeably, employers are supportive to workers that enroll for the online education program. Whereas the student’s aim is to advance the education level in anticipation of better income and improvement in expertise, the employer tend to save on the money that it would spend in offering education to its workers as well as improved service deliver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my view, the online education program is a solution to quest for education for working persons. Balancing work and class has been a problem to many people. However, the introduction of the online problem provided students with an alternate program that would suit their needs. Although education programs have a given amount of challenges, the online program seems to be having the least challenges. I believe that the program would help in advance professional needs for many people. When a person increases his professional knowledge, the level of competence also increases. </w:t>
      </w:r>
    </w:p>
    <w:p>
      <w:pPr>
        <w:pStyle w:val="Normal"/>
        <w:spacing w:lineRule="auto" w:line="480" w:before="0" w:after="0"/>
        <w:ind w:firstLine="720"/>
        <w:rPr/>
      </w:pPr>
      <w:r>
        <w:rPr>
          <w:rFonts w:cs="Times New Roman" w:ascii="Times New Roman" w:hAnsi="Times New Roman"/>
          <w:sz w:val="24"/>
          <w:szCs w:val="24"/>
        </w:rPr>
        <w:t xml:space="preserve">In conclusion, societal approaches to education acquisition tend to change in an attempt to address the varied view of people. The introduction of the online education program marked the genesis of flexible education system. The system allows the student to study at his or her own convenience and at the same enjoy full time employment. Presently, the changing patterns of economic needs have necessitated an environment where acquisition of higher education is thought of as potential area, which would lead to wage increment. The above revelation has necessitated the following recommendations. First, working persons who have the urge to further their education ambitions should enroll for the online education programs. Secondly, further awareness about the online program would enable persons willing to further they education a chance to study.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15:00Z</dcterms:created>
  <dc:creator>ANYAL</dc:creator>
  <dc:description/>
  <cp:keywords/>
  <dc:language>en-US</dc:language>
  <cp:lastModifiedBy>abdulaziz</cp:lastModifiedBy>
  <dcterms:modified xsi:type="dcterms:W3CDTF">2013-10-07T02:06:00Z</dcterms:modified>
  <cp:revision>5</cp:revision>
  <dc:subject/>
  <dc:title/>
</cp:coreProperties>
</file>